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ÇÕES DE SEGURANÇA E PRIMEIROS SOCORRO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CEANIC HW 525 P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</w:rPr>
      </w:pPr>
      <w:r>
        <w:rPr>
          <w:b/>
        </w:rPr>
        <w:t>1ª  PARTE - IDENTIFICAÇÃO DO FABRICANTE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MACDERMID CANNING LTD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23 N. Brockman Stree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asadena, Texas - 77056</w:t>
      </w:r>
    </w:p>
    <w:p>
      <w:pPr>
        <w:pStyle w:val="Normal"/>
        <w:jc w:val="both"/>
        <w:rPr/>
      </w:pPr>
      <w:r>
        <w:rPr/>
        <w:t>USA</w:t>
      </w:r>
    </w:p>
    <w:p>
      <w:pPr>
        <w:pStyle w:val="Normal"/>
        <w:jc w:val="both"/>
        <w:rPr>
          <w:b/>
          <w:b/>
        </w:rPr>
      </w:pPr>
      <w:r>
        <w:br w:type="column"/>
      </w:r>
      <w:r>
        <w:rPr>
          <w:b/>
        </w:rPr>
        <w:t>Representante no Brasil:</w:t>
      </w:r>
    </w:p>
    <w:p>
      <w:pPr>
        <w:pStyle w:val="Normal"/>
        <w:jc w:val="both"/>
        <w:rPr>
          <w:b/>
          <w:b/>
        </w:rPr>
      </w:pPr>
      <w:r>
        <w:rPr>
          <w:b/>
        </w:rPr>
        <w:t>KREST INTERNATIONAL LTDA.</w:t>
      </w:r>
    </w:p>
    <w:p>
      <w:pPr>
        <w:pStyle w:val="Normal"/>
        <w:jc w:val="both"/>
        <w:rPr/>
      </w:pPr>
      <w:r>
        <w:rPr/>
        <w:t>Av. das Américas, 1155 Grupo 1509</w:t>
      </w:r>
    </w:p>
    <w:p>
      <w:pPr>
        <w:pStyle w:val="Normal"/>
        <w:jc w:val="both"/>
        <w:rPr/>
      </w:pPr>
      <w:r>
        <w:rPr/>
        <w:t>Barra da Tijuca - Rio de Janeiro/RJ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br w:type="column"/>
      </w:r>
      <w:r>
        <w:rPr/>
        <w:t xml:space="preserve">Tels.: </w:t>
        <w:tab/>
        <w:t>(21) 2439-9092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(21) 2493-1915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Fax: </w:t>
        <w:tab/>
        <w:t>(21) 2491-3807</w:t>
      </w:r>
    </w:p>
    <w:p>
      <w:pPr>
        <w:sectPr>
          <w:type w:val="continuous"/>
          <w:pgSz w:w="11906" w:h="16838"/>
          <w:pgMar w:left="1418" w:right="1134" w:gutter="0" w:header="0" w:top="567" w:footer="0" w:bottom="1134"/>
          <w:cols w:num="3" w:equalWidth="false" w:sep="false">
            <w:col w:w="3118" w:space="0"/>
            <w:col w:w="3969" w:space="0"/>
            <w:col w:w="2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</w:rPr>
      </w:pPr>
      <w:r>
        <w:rPr>
          <w:b/>
        </w:rPr>
        <w:t>2ª  PARTE - INFORMAÇÃO DE TRANSPORTE</w:t>
      </w:r>
    </w:p>
    <w:p>
      <w:pPr>
        <w:pStyle w:val="Normal"/>
        <w:jc w:val="both"/>
        <w:rPr/>
      </w:pPr>
      <w:r>
        <w:rPr/>
        <w:t>D.O.T. Denominação de Transporte: Não Há</w:t>
      </w:r>
    </w:p>
    <w:p>
      <w:pPr>
        <w:pStyle w:val="Normal"/>
        <w:jc w:val="both"/>
        <w:rPr/>
      </w:pPr>
      <w:r>
        <w:rPr/>
        <w:t xml:space="preserve">Classificação de Risco: Não Regulamentado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</w:rPr>
      </w:pPr>
      <w:r>
        <w:rPr>
          <w:b/>
        </w:rPr>
        <w:t>3ª  PARTE - COMPONENTES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536"/>
        <w:gridCol w:w="2268"/>
        <w:gridCol w:w="992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S NR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ONENT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QTD P/KG E VOL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-21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onoetilenoglic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pp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Designad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cool Graxo-Poliglicol-Ét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 mg/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2-92-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ietilenoglicol-Monoaquil-Ét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 mg/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Designad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tiofosfato de Dialquil-Molibdên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 mg (Mo)/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-42-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etanolami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pp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5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- 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Designad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ilsulfonimidocarboxilalcanolamid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Aplicáv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-14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zotriaz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mg/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79-27-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xa-Hidro1,3,5 – Tris (Hidroxi-etil) Triazi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 mg/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5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-76-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ilenoglicol-Monoetil-Ét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pp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4-24-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nte Ácid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Aplicáv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ço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148-62-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ulsão de Silic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Aplicáv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32-18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gu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 mg/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  <w:t>4ª PARTE - PROPRIEDADES  FÍSICAS</w:t>
      </w:r>
    </w:p>
    <w:tbl>
      <w:tblPr>
        <w:tblW w:w="94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18"/>
        <w:gridCol w:w="3544"/>
        <w:gridCol w:w="162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nto de Ebulição, 760 MM H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ºC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nto de Congelamento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aplicável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so Específico @20º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3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são do Vapor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mHG@25ºC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sidade do Vapor (AR=1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ubilidade em H</w:t>
            </w:r>
            <w:r>
              <w:rPr>
                <w:vertAlign w:val="subscript"/>
              </w:rPr>
              <w:t>2</w:t>
            </w:r>
            <w:r>
              <w:rPr/>
              <w:t>O, % por peso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Volatilidade por volum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5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Evaporação (acetato de butil=1)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Água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nto de Igniçã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nhum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 (puro)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 - 9.8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arênc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íquido Azul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or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ave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-1" w:hanging="0"/>
        <w:jc w:val="both"/>
        <w:rPr/>
      </w:pPr>
      <w:r>
        <w:rPr/>
        <w:t>5ª PARTE - INFORMAÇÕES CONTRA INCÊNDIO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679"/>
      </w:tblGrid>
      <w:tr>
        <w:trPr/>
        <w:tc>
          <w:tcPr>
            <w:tcW w:w="4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nto de Ignição (Método de teste)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nhum</w:t>
            </w:r>
          </w:p>
        </w:tc>
      </w:tr>
      <w:tr>
        <w:trPr/>
        <w:tc>
          <w:tcPr>
            <w:tcW w:w="4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mite Inflamável no Ar por % vol.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Aplicável</w:t>
            </w:r>
          </w:p>
        </w:tc>
      </w:tr>
      <w:tr>
        <w:trPr/>
        <w:tc>
          <w:tcPr>
            <w:tcW w:w="4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io de Extinção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lquer Disponível</w:t>
            </w:r>
          </w:p>
        </w:tc>
      </w:tr>
      <w:tr>
        <w:trPr/>
        <w:tc>
          <w:tcPr>
            <w:tcW w:w="4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cauções Especiais contra Incêndio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nhuma</w:t>
            </w:r>
          </w:p>
        </w:tc>
      </w:tr>
      <w:tr>
        <w:trPr/>
        <w:tc>
          <w:tcPr>
            <w:tcW w:w="4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scos de Incêndio e Explosões Incomuns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nhum Conhecid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1" w:color="000000"/>
        </w:pBdr>
        <w:jc w:val="both"/>
        <w:rPr>
          <w:b/>
          <w:b/>
        </w:rPr>
      </w:pPr>
      <w:r>
        <w:rPr>
          <w:b/>
        </w:rPr>
        <w:t>6ª PARTE - RISCOS DE SAÚDE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16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Áreas de Contaminação</w:t>
            </w:r>
            <w:r>
              <w:rPr/>
              <w:t>: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ho, Pel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ato com os Olhos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usa irritação moderad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ato com a Pele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usa irritação mínima a moderada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Sinais e sintomas na exposição: </w:t>
      </w:r>
      <w:r>
        <w:rPr/>
        <w:t>Além de irritações não é identificado nenhum outro sintoma no contato do produto com  a pele ou com os olhos,  porém recomenda-se que seja evitado qualquer  contato com o produ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Agravamento em sintomas pré-existentes: </w:t>
      </w:r>
      <w:r>
        <w:rPr/>
        <w:t>Problemas respiratórios, dermatológicos e oftalmológicos podem ser agravados com o contato com o produto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1" w:color="000000"/>
        </w:pBdr>
        <w:ind w:right="-1" w:hanging="0"/>
        <w:jc w:val="both"/>
        <w:rPr>
          <w:b/>
          <w:b/>
        </w:rPr>
      </w:pPr>
      <w:r>
        <w:rPr>
          <w:b/>
        </w:rPr>
        <w:t>7ª PARTE - PROCEDIMENTOS DE PRIMEIROS SOCORROS</w:t>
        <w:tab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730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lhos:</w:t>
            </w:r>
            <w:r>
              <w:rPr/>
              <w:tab/>
              <w:tab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ve com água durante 15 minutos. Consulte um médic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ele:</w:t>
            </w:r>
            <w:r>
              <w:rPr/>
              <w:tab/>
              <w:tab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ve com água por 15 minutos. Retire as roupas contaminadas. Se ocorrer irritação consulte um médic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estão: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dê líquidos à pessoa contaminada se ela estiver inconsciente ou com tonturas. Se nenhum sintoma se manifestar,  dê 2 copos de água e induza ao vômito.  Mantenha a cabeça da vítima para baixo dos quadris durante o vômito. Procure um médic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nalação:</w:t>
            </w:r>
            <w:r>
              <w:rPr/>
              <w:t xml:space="preserve">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ve a vítima para ambiente arejado. Procure um médic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</w:rPr>
      </w:pPr>
      <w:r>
        <w:rPr>
          <w:b/>
        </w:rPr>
        <w:t xml:space="preserve">8ª PARTE -  REAÇÕES FÍSICAS </w:t>
      </w:r>
    </w:p>
    <w:p>
      <w:pPr>
        <w:pStyle w:val="Normal"/>
        <w:jc w:val="both"/>
        <w:rPr/>
      </w:pPr>
      <w:r>
        <w:rPr>
          <w:b/>
        </w:rPr>
        <w:t>Incompatibilidade:</w:t>
      </w:r>
      <w:r>
        <w:rPr/>
        <w:tab/>
        <w:tab/>
        <w:t>Nenhuma conhecida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Risco de Polimeralização</w:t>
      </w:r>
      <w:r>
        <w:rPr/>
        <w:t>:</w:t>
        <w:tab/>
        <w:t>Não ocorrerá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</w:rPr>
      </w:pPr>
      <w:r>
        <w:rPr>
          <w:b/>
        </w:rPr>
        <w:t>9ª PARTE - PROCEDIMENTOS EM DERRAMAMENTOS E VAZAMENTOS</w:t>
      </w:r>
    </w:p>
    <w:p>
      <w:pPr>
        <w:pStyle w:val="TextBody"/>
        <w:rPr/>
      </w:pPr>
      <w:r>
        <w:rPr/>
        <w:t>Cubra o líquido derramado com material absorvente. Evite respirar se ocorrer névoa ou respingo do produto. Abra portas e janelas para ventilar. Mantenha o líquido derramado longe de redes de esgoto. Jogue o material absorvente contaminado em lugar seguro, de acordo com a legislação local. O descarte deverá ser feito por firma especializada de acordo com a legislação local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b/>
          <w:b/>
        </w:rPr>
      </w:pPr>
      <w:r>
        <w:rPr>
          <w:b/>
        </w:rPr>
        <w:t>ATO DE CONTROLE DE SUBSTÂNCIAS TÓXICAS (TSCA)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  <w:t>Os ingredientes deste produto estão no inventário do TSCA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b/>
          <w:b/>
        </w:rPr>
      </w:pPr>
      <w:r>
        <w:rPr>
          <w:b/>
        </w:rPr>
        <w:t>SESSÃO 313 - NOTIFICAÇÃO DO FORNECEDO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  <w:t>Este produto contém as seguintes  substâncias  tóxicas sujeitas à declaração segundo aos requisitos da sessão 313 do  Ato  de 1986 - Plano de Emergência  e Direito-de-Saber da Comunidade 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  <w:u w:val="single"/>
        </w:rPr>
        <w:t>COMPONENTE</w:t>
      </w:r>
      <w:r>
        <w:rPr>
          <w:b/>
        </w:rPr>
        <w:tab/>
      </w:r>
      <w:r>
        <w:rPr/>
        <w:t xml:space="preserve"> </w:t>
      </w:r>
      <w:r>
        <w:rPr>
          <w:b/>
          <w:u w:val="single"/>
        </w:rPr>
        <w:t>CAS#</w:t>
      </w:r>
      <w:r>
        <w:rPr/>
        <w:t xml:space="preserve"> </w:t>
        <w:tab/>
        <w:tab/>
      </w:r>
      <w:r>
        <w:rPr>
          <w:b/>
          <w:u w:val="single"/>
        </w:rPr>
        <w:t>PERCENTAGEM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b/>
        </w:rPr>
        <w:tab/>
        <w:tab/>
        <w:tab/>
        <w:t>ETILENO GLICOL</w:t>
        <w:tab/>
        <w:t>107-21-1</w:t>
        <w:tab/>
        <w:t xml:space="preserve">25 </w:t>
      </w:r>
      <w:r>
        <w:rPr>
          <w:rFonts w:eastAsia="Symbol" w:cs="Symbol" w:ascii="Symbol" w:hAnsi="Symbol"/>
          <w:b/>
        </w:rPr>
        <w:t></w:t>
      </w:r>
      <w:r>
        <w:rPr>
          <w:b/>
        </w:rPr>
        <w:t xml:space="preserve">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</w:rPr>
      </w:pPr>
      <w:r>
        <w:rPr>
          <w:b/>
        </w:rPr>
        <w:t>10ª PARTE - INFORMAÇÃO DE PROTEÇÃO ESPECIAL</w:t>
      </w:r>
    </w:p>
    <w:p>
      <w:pPr>
        <w:pStyle w:val="Normal"/>
        <w:jc w:val="both"/>
        <w:rPr/>
      </w:pPr>
      <w:r>
        <w:rPr>
          <w:b/>
        </w:rPr>
        <w:t xml:space="preserve">Proteção Respiratória: </w:t>
      </w:r>
      <w:r>
        <w:rPr/>
        <w:t>Havendo possibilidade de criação de vapor e névoa, é recomendável o uso de máscaras respiratórias apropri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entilação: </w:t>
      </w:r>
      <w:r>
        <w:rPr/>
        <w:t>A ventilação do ambiente é recomendáv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quipamento de Proteção: </w:t>
      </w:r>
      <w:r>
        <w:rPr/>
        <w:t>Use luvas impermeáveis e óculos de proteção quando utilizar o produto e durante a manutenção de equipamentos. Remova as roupas contaminadas e lave-as antes de usá-las novament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</w:rPr>
      </w:pPr>
      <w:r>
        <w:rPr>
          <w:b/>
        </w:rPr>
        <w:t>11ª PARTE - PRECAUÇÕES  ESPECIAIS</w:t>
      </w:r>
    </w:p>
    <w:p>
      <w:pPr>
        <w:pStyle w:val="Normal"/>
        <w:jc w:val="both"/>
        <w:rPr/>
      </w:pPr>
      <w:r>
        <w:rPr>
          <w:b/>
        </w:rPr>
        <w:t xml:space="preserve">Precauções a serem tomadas durante Manuseio e Estocagem: </w:t>
      </w:r>
      <w:r>
        <w:rPr/>
        <w:t>Não estoque ou manuseie perto de comestíveis. Não coma, beba ou fume durante o manuseio. Instalações para banho deverão estar disponíveis próximas ao local de manuseio e estocage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Outras Precauções:</w:t>
      </w:r>
      <w:r>
        <w:rPr/>
        <w:t xml:space="preserve"> Nenhuma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12ª PARTE - DATA DE PREPARAÇÃO: 12/07/9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Revisada em:</w:t>
      </w:r>
      <w:r>
        <w:rPr/>
        <w:t xml:space="preserve"> 24/10/95</w:t>
        <w:tab/>
        <w:tab/>
        <w:tab/>
      </w:r>
      <w:r>
        <w:rPr>
          <w:b/>
        </w:rPr>
        <w:t>Por:</w:t>
      </w:r>
      <w:r>
        <w:rPr/>
        <w:t xml:space="preserve"> Oliver W. Bar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As informações acima foram  escritas em boa fé e  se encontram atualizadas até a data da última revisã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Nenhuma garantia destas informações podem ser firmadas devido as condições de uso estarem além de nosso controle .  Consulte a MacDermid Canning ou seu Representante mais próximo para outras informações.</w:t>
      </w:r>
    </w:p>
    <w:sectPr>
      <w:type w:val="continuous"/>
      <w:pgSz w:w="11906" w:h="16838"/>
      <w:pgMar w:left="1418" w:right="1134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419"/>
        <w:tab w:val="right" w:pos="8838" w:leader="none"/>
      </w:tabs>
      <w:rPr>
        <w:rFonts w:ascii="Arial" w:hAnsi="Arial" w:cs="Arial"/>
        <w:b/>
        <w:b/>
        <w:i/>
        <w:i/>
        <w:sz w:val="40"/>
        <w:lang w:val="en-US"/>
      </w:rPr>
    </w:pPr>
    <w:r>
      <w:rPr>
        <w:rFonts w:cs="Arial" w:ascii="Arial" w:hAnsi="Arial"/>
        <w:b/>
        <w:i/>
        <w:sz w:val="40"/>
        <w:lang w:val="en-US"/>
      </w:rPr>
      <w:drawing>
        <wp:inline distT="0" distB="0" distL="0" distR="0">
          <wp:extent cx="348615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6" r="-1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48615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4:28:00Z</dcterms:created>
  <dc:creator>EIT</dc:creator>
  <dc:description/>
  <dc:language>en-US</dc:language>
  <cp:lastModifiedBy>-</cp:lastModifiedBy>
  <cp:lastPrinted>1999-12-17T15:39:00Z</cp:lastPrinted>
  <dcterms:modified xsi:type="dcterms:W3CDTF">2002-08-30T14:28:00Z</dcterms:modified>
  <cp:revision>3</cp:revision>
  <dc:subject/>
  <dc:title>INFORMAÇÕES DE SEGURANÇA E PRIMEIROS SOCORR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00200.00000000</vt:lpwstr>
  </property>
  <property fmtid="{D5CDD505-2E9C-101B-9397-08002B2CF9AE}" pid="3" name="display_urn:schemas-microsoft-com:office:office#Author">
    <vt:lpwstr>S-1-22-1-33582</vt:lpwstr>
  </property>
  <property fmtid="{D5CDD505-2E9C-101B-9397-08002B2CF9AE}" pid="4" name="display_urn:schemas-microsoft-com:office:office#Editor">
    <vt:lpwstr>S-1-22-1-33582</vt:lpwstr>
  </property>
</Properties>
</file>